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ОБЩИНСКИ СЪВЕТ – РУС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u w:val="single"/>
        </w:rPr>
      </w:pPr>
      <w:r>
        <w:rPr>
          <w:b/>
        </w:rPr>
        <w:t xml:space="preserve">ОТНОСНО: </w:t>
      </w:r>
      <w:r>
        <w:rPr>
          <w:u w:val="single"/>
        </w:rPr>
        <w:t>Откриване на процедура за провеждане на публичен търг с явно наддаване за продажба</w:t>
      </w:r>
      <w:r>
        <w:rPr>
          <w:bCs/>
          <w:u w:val="single"/>
        </w:rPr>
        <w:t xml:space="preserve"> на недвижими имоти - частна общинска собственост, намиращи се в с. Сандрово, община Русе, </w:t>
      </w:r>
      <w:r>
        <w:rPr>
          <w:u w:val="single"/>
        </w:rPr>
        <w:t>ул. „Дунав “ №14 и на ул. „ Дунав“ №12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b/>
        </w:rPr>
        <w:t>УВАЖАЕМИ ОБЩИНСКИ СЪВЕТНИЦИ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В общинската администрация е постъпило заявление вх. №ОИ-10-98/ 11.08.2025 г. от Александър Георгиев за закупуване на общински поземлени имоти, както след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ПИ с идентификатор 65348.501.658 по кадастралната карта и кадастралните регистри на с. Сандрово, Община Русе, Област Русе, с площ 806 кв. м.</w:t>
      </w:r>
      <w:r>
        <w:rPr>
          <w:szCs w:val="20"/>
          <w:lang w:eastAsia="en-US"/>
        </w:rPr>
        <w:t xml:space="preserve">, </w:t>
      </w:r>
      <w:r>
        <w:rPr/>
        <w:t xml:space="preserve">намиращ се в с. Сандрово, ул. „Дунав“ №14, с трайно предназначение на територията: Урбанизирана, с начин на трайно ползване: Ниско застрояване (10 м.), а съгласно регулационния план представляващ УПИ </w:t>
      </w:r>
      <w:r>
        <w:rPr>
          <w:lang w:val="en-US"/>
        </w:rPr>
        <w:t>XV-</w:t>
      </w:r>
      <w:r>
        <w:rPr/>
        <w:t xml:space="preserve"> 658 в кв. 4, отреден за жилищно застрояване.</w:t>
      </w:r>
      <w:r>
        <w:rPr>
          <w:bCs/>
        </w:rPr>
        <w:t xml:space="preserve"> За имота е съставен Акт за частна общинска собственост №11058/25.04.2024 г.</w:t>
      </w:r>
      <w:r>
        <w:rPr/>
        <w:t>, вписан под №40, том 13, н. д. 2</w:t>
      </w:r>
      <w:r>
        <w:rPr>
          <w:lang w:val="en-US"/>
        </w:rPr>
        <w:t>637</w:t>
      </w:r>
      <w:r>
        <w:rPr/>
        <w:t>, д.в.р. 5207, вх. №5303 от 30.04.2024 г. по описа на Службата по вписвания - Ру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азарната стойност на гореописания общински имот, определена от лицензиран оценител е в размер на </w:t>
      </w:r>
      <w:r>
        <w:rPr>
          <w:lang w:val="en-US"/>
        </w:rPr>
        <w:t>17</w:t>
      </w:r>
      <w:r>
        <w:rPr/>
        <w:t> 708,00 евро (седемнадесет хиляди седемстотин и осем евр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Calibri"/>
        </w:rPr>
        <w:t>Нормативната стойност на имота е в размер на 4 030,00 евро (четири хиляди и тридесет евр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анъчната оценка, съгласно удостоверение издадено от Дирекция МДТ при Община Русе е в размер на 2 805,80 евро (две хиляди осемстотин и пет евро и осемдесет евроцен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 </w:t>
      </w:r>
      <w:r>
        <w:rPr>
          <w:rFonts w:eastAsia="Calibri"/>
        </w:rPr>
        <w:t xml:space="preserve"> ПИ с идентификатор 65348.501.660 по Кадастралната карта и кадастралните регистри на с. Сандрово, Община Русе, област Русе с адрес с. Сандрово, ул. „Дунав“ №12, с площ от 972 кв. м., трайно предназначение на територията: Урбанизирана, начин на трайно ползване: Ниско застрояване (до 10 м.), а съгласно Регулационния план представляващ УПИ </w:t>
      </w:r>
      <w:r>
        <w:rPr>
          <w:rFonts w:eastAsia="Calibri"/>
          <w:lang w:val="en-US"/>
        </w:rPr>
        <w:t>X</w:t>
      </w:r>
      <w:r>
        <w:rPr>
          <w:rFonts w:eastAsia="Calibri"/>
        </w:rPr>
        <w:t>I</w:t>
      </w:r>
      <w:r>
        <w:rPr>
          <w:rFonts w:eastAsia="Calibri"/>
          <w:lang w:val="en-US"/>
        </w:rPr>
        <w:t>V</w:t>
      </w:r>
      <w:r>
        <w:rPr>
          <w:rFonts w:eastAsia="Calibri"/>
        </w:rPr>
        <w:t>-660 в кв. 4, отреден за жилищно застрояване</w:t>
      </w:r>
      <w:r>
        <w:rPr/>
        <w:t>.</w:t>
      </w:r>
      <w:r>
        <w:rPr>
          <w:bCs/>
        </w:rPr>
        <w:t xml:space="preserve"> За имота е съставен Акт за частна общинска собственост </w:t>
      </w:r>
      <w:r>
        <w:rPr>
          <w:rFonts w:eastAsia="Calibri"/>
        </w:rPr>
        <w:t xml:space="preserve"> №11057/25.04.2024 г., вписан под №30, том 13, н. д. 2627, </w:t>
      </w:r>
      <w:r>
        <w:rPr/>
        <w:t>д.в.р. 5194, вх. №5305 от 30.04.2024 г. по описа на Службата по вписвания - Ру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азарната стойност на гореописания общински имот, определена от лицензиран оценител е в размер на 21 013,00 евро (двадесет и една хиляди и тринадесет евр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ормативната стойност на имота е в размер на 4 860,00 евро (четири хиляди осемстотин и шестдесет евр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анъчната оценка, съгласно удостоверение издадено от Дирекция МДТ при Община Русе е в размер на 3 561,80 евро (три хиляди петстотин шестдесет и едно евро и осемдесет евроцен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 писмо изпратено по електронната поща с Регистрационен индекс 10-28-18/03.09.2025 г. кмета на кметство с. Сандрово, Община Русе г-н Георги Пенков изразява своето положително становище, относно продажбата на описаните по-горе недвижими имоти – общинска собственос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  <w:lang w:val="en-US"/>
        </w:rPr>
      </w:pPr>
      <w:r>
        <w:rPr>
          <w:b/>
        </w:rPr>
        <w:tab/>
      </w:r>
      <w:r>
        <w:rPr/>
        <w:t xml:space="preserve">Преписката е разгледана от Комисията по общинска собственост, която с протокол №18/ 09.10.2025 г. е излязла със становище: дава своето съгласие за продажба на незастроени общински имоти, представляващи ПИ с идентификатор 65348.501.658 по КККР на с. Сандрово, община Русе, област Русе с адрес с. Сандрово, ул. „Дунав“ №14, с площ  806 кв. м, с трайно предназначение на територията: Урбанизирана, с начин на трайно ползване: Ниско застрояване (10 м.), а съгласно Регулационния план на с. Сандрово представляващ </w:t>
      </w:r>
      <w:r>
        <w:rPr>
          <w:rFonts w:eastAsia="Calibri"/>
        </w:rPr>
        <w:t xml:space="preserve">УПИ </w:t>
      </w:r>
      <w:r>
        <w:rPr>
          <w:rFonts w:eastAsia="Calibri"/>
          <w:lang w:val="en-US"/>
        </w:rPr>
        <w:t>XV</w:t>
      </w:r>
      <w:r>
        <w:rPr>
          <w:rFonts w:eastAsia="Calibri"/>
        </w:rPr>
        <w:t>-658 в кв. 4, отреден за жилищно застрояване,</w:t>
      </w:r>
      <w:r>
        <w:rPr/>
        <w:t xml:space="preserve"> предмет на Акт за частна общинска собственост №11058/25.04.2024 г.,</w:t>
      </w:r>
      <w:r>
        <w:rPr>
          <w:bCs/>
        </w:rPr>
        <w:t xml:space="preserve"> </w:t>
      </w:r>
      <w:r>
        <w:rPr/>
        <w:t xml:space="preserve">по реда на чл. 35, ал. 1 от Закона за общинска собственост и ПИ с идентификатор 65348.501.660 по КККР на с. Сандрово, община Русе, с адрес  с. Сандрово, ул. „Дунав“ №12, с площ от 972 кв. м, трайно предназначение на територията: Урбанизирана, с начин на трайно ползване: Ниско застрояване (10 м.), а съгласно Регулационния план на с. Сандрово представляващ </w:t>
      </w:r>
      <w:r>
        <w:rPr>
          <w:rFonts w:eastAsia="Calibri"/>
        </w:rPr>
        <w:t xml:space="preserve">УПИ </w:t>
      </w:r>
      <w:r>
        <w:rPr>
          <w:rFonts w:eastAsia="Calibri"/>
          <w:lang w:val="en-US"/>
        </w:rPr>
        <w:t>X</w:t>
      </w:r>
      <w:r>
        <w:rPr>
          <w:rFonts w:eastAsia="Calibri"/>
        </w:rPr>
        <w:t>I</w:t>
      </w:r>
      <w:r>
        <w:rPr>
          <w:rFonts w:eastAsia="Calibri"/>
          <w:lang w:val="en-US"/>
        </w:rPr>
        <w:t>V</w:t>
      </w:r>
      <w:r>
        <w:rPr>
          <w:rFonts w:eastAsia="Calibri"/>
        </w:rPr>
        <w:t>-660 в кв. 4, отреден за жилищно застрояване, предмет на АЧОС №11057/25.04.2024 г.</w:t>
      </w:r>
      <w:r>
        <w:rPr/>
        <w:t>, след решение на Общински съвет - Ру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Предлаганата продажба е включена в „Годишната програма за управление и разпореждане с имотите - общинска собственост за 2026 г.“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ab/>
        <w:t>На основание чл. 21, ал. 2, във връзка с чл. 21, ал. 1, т. 8 от Закона за местното самоуправление и местната администрация, във връзка с чл. 8, ал. 1, чл. 35, ал. 1 и чл. 41, ал. 2 от Закона за общинската собственост, във връзка с чл. 30 от Наредба №1 на Общински съвет - Русе за общинската собственост, Общинският съвет</w:t>
      </w:r>
      <w:r>
        <w:rPr>
          <w:b/>
        </w:rPr>
        <w:t xml:space="preserve"> реш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highlight w:val="yellow"/>
        </w:rPr>
      </w:pPr>
      <w:r>
        <w:rPr>
          <w:b/>
        </w:rPr>
        <w:tab/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</w:t>
      </w:r>
      <w:r>
        <w:rPr/>
        <w:t>на</w:t>
      </w:r>
      <w:r>
        <w:rPr>
          <w:lang w:val="en-US"/>
        </w:rPr>
        <w:t xml:space="preserve"> </w:t>
      </w:r>
      <w:r>
        <w:rPr/>
        <w:t>следните общински поземлени имоти, както след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1.1.</w:t>
      </w:r>
      <w:r>
        <w:rPr/>
        <w:t xml:space="preserve"> ПИ с идентификатор 65348.501.658 по кадастралната карта и кадастралните регистри на с. Сандрово, Община Русе, Област Русе, с площ 806 кв. м.</w:t>
      </w:r>
      <w:r>
        <w:rPr>
          <w:szCs w:val="20"/>
          <w:lang w:eastAsia="en-US"/>
        </w:rPr>
        <w:t xml:space="preserve">, </w:t>
      </w:r>
      <w:r>
        <w:rPr/>
        <w:t xml:space="preserve">намиращ се в с. Сандрово, ул. „Дунав“ №14, с трайно предназначение на територията: Урбанизирана, с начин на трайно ползване: Ниско застрояване (10 м.), а съгласно регулационния план на с. Сандрово представляващ УПИ </w:t>
      </w:r>
      <w:r>
        <w:rPr>
          <w:lang w:val="en-US"/>
        </w:rPr>
        <w:t>XV-</w:t>
      </w:r>
      <w:r>
        <w:rPr/>
        <w:t xml:space="preserve"> 658 в кв. 4, отреден за жилищно застрояване.</w:t>
      </w:r>
      <w:r>
        <w:rPr>
          <w:bCs/>
        </w:rPr>
        <w:t xml:space="preserve"> За имота е съставен Акт за частна общинска собственост №11058/25.04.2024 г.</w:t>
      </w:r>
      <w:r>
        <w:rPr/>
        <w:t>, вписан под №40, том 13, н. д. 2</w:t>
      </w:r>
      <w:r>
        <w:rPr>
          <w:lang w:val="en-US"/>
        </w:rPr>
        <w:t>637</w:t>
      </w:r>
      <w:r>
        <w:rPr/>
        <w:t xml:space="preserve">, д.в.р. 5207, вх. №5303 от 30.04.2024 г. по описа на Службата по вписвания - Русе, </w:t>
      </w:r>
      <w:r>
        <w:rPr>
          <w:rFonts w:eastAsia="Calibri"/>
        </w:rPr>
        <w:t>с начална тръжна продажна цена в размер на</w:t>
      </w:r>
      <w:r>
        <w:rPr>
          <w:rFonts w:eastAsia="Calibri"/>
          <w:b/>
        </w:rPr>
        <w:t xml:space="preserve"> </w:t>
      </w:r>
      <w:r>
        <w:rPr>
          <w:b/>
          <w:lang w:val="en-US"/>
        </w:rPr>
        <w:t>17</w:t>
      </w:r>
      <w:r>
        <w:rPr>
          <w:b/>
        </w:rPr>
        <w:t> 708,00 евро (седемнадесет хиляди седемстотин и осем евро)</w:t>
      </w:r>
      <w:r>
        <w:rPr/>
        <w:t>, без дължими данъци и такс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1.2.</w:t>
      </w:r>
      <w:r>
        <w:rPr/>
        <w:t xml:space="preserve"> </w:t>
      </w:r>
      <w:r>
        <w:rPr>
          <w:rFonts w:eastAsia="Calibri"/>
        </w:rPr>
        <w:t xml:space="preserve">ПИ с идентификатор 65348.501.660 по Кадастралната карта и кадастралните регистри на с. Сандрово, Община Русе, област Русе, с площ от 972 кв. м, намиращ се в с. Сандрово, ул. „Дунав“ №12, с трайно предназначение на територията: Урбанизирана, начин на трайно ползване: Ниско застрояване (до 10 м.), а съгласно Регулационния план на с. Сандрово представляващ УПИ </w:t>
      </w:r>
      <w:r>
        <w:rPr>
          <w:rFonts w:eastAsia="Calibri"/>
          <w:lang w:val="en-US"/>
        </w:rPr>
        <w:t>X</w:t>
      </w:r>
      <w:r>
        <w:rPr>
          <w:rFonts w:eastAsia="Calibri"/>
        </w:rPr>
        <w:t>I</w:t>
      </w:r>
      <w:r>
        <w:rPr>
          <w:rFonts w:eastAsia="Calibri"/>
          <w:lang w:val="en-US"/>
        </w:rPr>
        <w:t>V</w:t>
      </w:r>
      <w:r>
        <w:rPr>
          <w:rFonts w:eastAsia="Calibri"/>
        </w:rPr>
        <w:t xml:space="preserve">-660 в кв. 4, отреден за жилищно застрояване. </w:t>
      </w:r>
      <w:r>
        <w:rPr>
          <w:bCs/>
        </w:rPr>
        <w:t xml:space="preserve">За имота е съставен Акт за частна общинска собственост </w:t>
      </w:r>
      <w:r>
        <w:rPr>
          <w:rFonts w:eastAsia="Calibri"/>
        </w:rPr>
        <w:t xml:space="preserve"> №11057/25.04.2024 г., вписан под №30, том 13, н. д. 2627, </w:t>
      </w:r>
      <w:r>
        <w:rPr/>
        <w:t xml:space="preserve">д.в.р. 5194, вх. №5305 от 30.04.2024 г., </w:t>
      </w:r>
      <w:r>
        <w:rPr>
          <w:rFonts w:eastAsia="Calibri"/>
        </w:rPr>
        <w:t>с начална тръжна продажна цена в размер на</w:t>
      </w:r>
      <w:r>
        <w:rPr>
          <w:rFonts w:eastAsia="Calibri"/>
          <w:b/>
        </w:rPr>
        <w:t xml:space="preserve"> </w:t>
      </w:r>
      <w:r>
        <w:rPr>
          <w:b/>
        </w:rPr>
        <w:t>21 013,00 евро (двадесет и една хиляди и тринадесет евро)</w:t>
      </w:r>
      <w:r>
        <w:rPr/>
        <w:t>, без дължими данъци и такс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Calibri"/>
        </w:rPr>
        <w:t>30% от приходите от реализираните продажби да се използват за финансиране на дейностите по чл.52, ал.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Решението подлежи на контрол по реда на чл.8, ал.11 от Закона за общинската собственост и чл.45 от Закона за местното самоуправление и местната администрация.</w:t>
      </w:r>
    </w:p>
    <w:p>
      <w:pPr>
        <w:pStyle w:val="Normal"/>
        <w:jc w:val="both"/>
        <w:rPr>
          <w:rFonts w:eastAsia="Calibri"/>
          <w:b/>
          <w:b/>
          <w:highlight w:val="yellow"/>
        </w:rPr>
      </w:pPr>
      <w:r>
        <w:rPr>
          <w:rFonts w:eastAsia="Calibri"/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Приложение:</w:t>
        <w:tab/>
      </w:r>
      <w:r>
        <w:rPr/>
        <w:t>1. Копие на заявление вх. №ОИ-10-98/ 11.08.2025 г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  <w:t xml:space="preserve">2. Копие на АОС </w:t>
      </w:r>
      <w:r>
        <w:rPr>
          <w:bCs/>
        </w:rPr>
        <w:t>№11057/25.04.2024 г.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  <w:t>3. Копие на АОС №11058/25.04.2024 г.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/>
        <w:tab/>
        <w:tab/>
        <w:tab/>
        <w:t>3. Копие на протокол №18/ 09.10.2025 г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  <w:t>4. Копие на скици на имотите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/>
        <w:tab/>
        <w:tab/>
        <w:tab/>
        <w:t>7. Копие на данъчни оценки на имотите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  <w:t>8. Копие на пазарни оценки на имотит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</w:r>
      <w:r>
        <w:rPr>
          <w:lang w:val="en-US"/>
        </w:rPr>
        <w:t>9</w:t>
      </w:r>
      <w:r>
        <w:rPr/>
        <w:t>. Копие на Удостоверение за влязло в сила ПУП – ИПУР и ИПР за всички улици и квартали  и УПИ на с. Сандрово на Общински съвет - Русе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  <w:t>10. Копие на Решение № 788 прието с Протокол № 26 от 30.10.2025 г. о на Общински съвет – Рус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7:00Z</dcterms:created>
  <dc:creator>Колева</dc:creator>
  <dc:description/>
  <cp:keywords/>
  <dc:language>en-US</dc:language>
  <cp:lastModifiedBy>Галина Георгиева</cp:lastModifiedBy>
  <cp:lastPrinted>2026-02-05T16:34:00Z</cp:lastPrinted>
  <dcterms:modified xsi:type="dcterms:W3CDTF">2026-02-11T08:50:00Z</dcterms:modified>
  <cp:revision>136</cp:revision>
  <dc:subject/>
  <dc:title>ДО</dc:title>
</cp:coreProperties>
</file>